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实验课感想</w:t>
      </w:r>
    </w:p>
    <w:p>
      <w:pPr>
        <w:pStyle w:val="Normal"/>
        <w:jc w:val="right"/>
        <w:rPr>
          <w:sz w:val="24"/>
          <w:szCs w:val="24"/>
        </w:rPr>
      </w:pPr>
      <w:r>
        <w:rPr>
          <w:sz w:val="24"/>
          <w:szCs w:val="24"/>
        </w:rPr>
        <w:t>中国学生</w:t>
      </w:r>
      <w:r>
        <w:rPr>
          <w:rFonts w:eastAsia="Times New Roman"/>
          <w:sz w:val="24"/>
          <w:szCs w:val="24"/>
        </w:rPr>
        <w:t xml:space="preserve"> </w:t>
      </w:r>
      <w:r>
        <w:rPr>
          <w:sz w:val="24"/>
          <w:szCs w:val="24"/>
        </w:rPr>
        <w:t>许逸伦</w:t>
      </w:r>
    </w:p>
    <w:p>
      <w:pPr>
        <w:pStyle w:val="Normal"/>
        <w:ind w:firstLine="480"/>
        <w:rPr>
          <w:sz w:val="24"/>
          <w:szCs w:val="24"/>
        </w:rPr>
      </w:pPr>
      <w:r>
        <w:rPr>
          <w:sz w:val="24"/>
          <w:szCs w:val="24"/>
        </w:rPr>
        <w:t>这节课张秀强老师重点讲述了中日韩三种语言中看似相同的单词但实际上含有微妙差别的一种在翻译工作中经常会遇到的现象。例如“手”这个词，在中文里指的是手腕以上到指尖的部位，而在日语中却是指从肩部一下到指尖的部位。如果在进行翻译的时候稍不注意的话就会造成误译甚至错译。这就要求我们在学习外语的时候，无论是多么简单的词汇，也要仔细了解词汇在不同语言中的不同适用范围和语义差别，才能达到专业翻译所要求的“信、达、雅”的水平。</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9:45:00Z</dcterms:created>
  <dc:creator>Administrator</dc:creator>
  <dc:description/>
  <cp:keywords/>
  <dc:language>en-US</dc:language>
  <cp:lastModifiedBy>lenovo</cp:lastModifiedBy>
  <dcterms:modified xsi:type="dcterms:W3CDTF">2014-09-29T06:37:00Z</dcterms:modified>
  <cp:revision>3</cp:revision>
  <dc:subject/>
  <dc:title>这节课张秀强老师重点讲述了中日韩三种语言中看似相同的单词但实际上含有微妙差别的一种在翻译工作中经常会遇到的现象。例如“手”这个词，在中文里指的是手腕以上到指尖的部位，而在日语中却是指从肩部一下到指尖的部位。如果在进行翻译的时候稍不注意的话就会造成误译甚至错译。这就要求我们在学习外语的时候，无论是多么简单的词汇，也要仔细了解词汇在不同语言中的不同适用范围和语义差别，才能达到专业翻译所要求的“信、达、雅”的水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