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实验课感想</w:t>
      </w:r>
    </w:p>
    <w:p>
      <w:pPr>
        <w:pStyle w:val="Normal"/>
        <w:jc w:val="right"/>
        <w:rPr/>
      </w:pPr>
      <w:r>
        <w:rPr>
          <w:sz w:val="24"/>
          <w:szCs w:val="24"/>
        </w:rPr>
        <w:t>中国学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崔紫茵</w:t>
      </w: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这次的特别课程让我联想到很多学习日语、韩语时的感触。中日韩三国都处于汉字文化圈，一样的汉字，意思却大相径庭，就如同“爱人”两字。“爱人”在汉语中代表自己的丈夫或者妻子，在韩语中代表恋人，谁曾想，如此美好的词语在日语里却是代表着情人、小三等有不正当关系者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而说到“手”的范围时，日本与中国的字典释义并一样，可是当老师问到中日同学时，他们的解释却与本国的释义不同，反而与对方国家的释义相同。我在诧异的同时，也感受到了国家之间文化交流的影响之深。交流，让我们对本不相同的释义有了相同的见解。</w:t>
      </w:r>
    </w:p>
    <w:p>
      <w:pPr>
        <w:pStyle w:val="Normal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9:45:00Z</dcterms:created>
  <dc:creator>Administrator</dc:creator>
  <dc:description/>
  <cp:keywords/>
  <dc:language>en-US</dc:language>
  <cp:lastModifiedBy>lenovo</cp:lastModifiedBy>
  <dcterms:modified xsi:type="dcterms:W3CDTF">2014-09-29T06:34:00Z</dcterms:modified>
  <cp:revision>5</cp:revision>
  <dc:subject/>
  <dc:title>感想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