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实验课感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韩国学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金俊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节课，老师举了“爱人”，“手”所指的范围，“窝心”等例子来讲述语言的差异性。中日韩都是汉字文化圈，可是一样的汉字却有不一样的意思，我想这是因为地域文化历史不同所产生的不同。我在学习日语和汉语的时候，经常遇到明明相同的汉字，意思却完全不一样的情况，那让我觉得很困惑，但同时又觉得很有意思。我相信以后的学习中也会遇到很多这种情况，但老师的课让我对这种词义的差异性产生了兴趣。我会努力克服困难，好好学习汉语和日语，发现三种语言之间的联系与区别，发现语言的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45:00Z</dcterms:created>
  <dc:creator>Administrator</dc:creator>
  <dc:description/>
  <cp:keywords/>
  <dc:language>en-US</dc:language>
  <cp:lastModifiedBy>lenovo</cp:lastModifiedBy>
  <dcterms:modified xsi:type="dcterms:W3CDTF">2014-09-29T06:38:00Z</dcterms:modified>
  <cp:revision>3</cp:revision>
  <dc:subject/>
  <dc:title>这节课，老师举了“爱人”，“手”所指的范围，“窝心”等例子来讲述语言的差异性。中日韩都是汉字文化圈，可是一样的汉字却有不一样的意思，我想这是因为地域文化历史不同所产生的不同。我在学习日语和汉语的时候，经常遇到明明相同的汉字，意思却完全不一样的情况，那让我觉得很困惑，但同时又觉得很有意思。我相信以后的学习中也会遇到很多这种情况，但老师的课让我对这种词义的差异性产生了兴趣。我会努力克服困难，好好学习汉语和日语，发现三种语言之间的联系与区别，发现语言的美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